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00"/>
          <w:sz w:val="28"/>
          <w:szCs w:val="20"/>
        </w:rPr>
      </w:pPr>
      <w:r>
        <w:rPr>
          <w:b/>
          <w:bCs/>
          <w:color w:val="000000"/>
          <w:sz w:val="28"/>
          <w:szCs w:val="20"/>
        </w:rPr>
      </w:r>
    </w:p>
    <w:p>
      <w:pPr>
        <w:pStyle w:val="NormalWeb"/>
        <w:jc w:val="right"/>
        <w:rPr>
          <w:b/>
          <w:b/>
          <w:bCs/>
          <w:color w:val="000000"/>
          <w:sz w:val="28"/>
          <w:szCs w:val="20"/>
        </w:rPr>
      </w:pPr>
      <w:r>
        <w:rPr>
          <w:b/>
          <w:bCs/>
          <w:color w:val="000000"/>
          <w:sz w:val="28"/>
          <w:szCs w:val="20"/>
        </w:rPr>
        <w:t>Emil DUMEA</w:t>
      </w:r>
    </w:p>
    <w:p>
      <w:pPr>
        <w:pStyle w:val="NormalWeb"/>
        <w:jc w:val="center"/>
        <w:rPr>
          <w:b/>
          <w:b/>
          <w:bCs/>
          <w:color w:val="000000"/>
          <w:sz w:val="28"/>
          <w:szCs w:val="20"/>
        </w:rPr>
      </w:pPr>
      <w:r>
        <w:rPr>
          <w:b/>
          <w:bCs/>
          <w:color w:val="000000"/>
          <w:sz w:val="28"/>
          <w:szCs w:val="20"/>
        </w:rPr>
        <w:t>Biserica romano-catolică din România (aspecte istorice)</w:t>
      </w:r>
    </w:p>
    <w:p>
      <w:pPr>
        <w:pStyle w:val="NormalWeb"/>
        <w:ind w:firstLine="708"/>
        <w:jc w:val="both"/>
        <w:rPr>
          <w:color w:val="000000"/>
          <w:szCs w:val="20"/>
        </w:rPr>
      </w:pPr>
      <w:r>
        <w:rPr>
          <w:color w:val="000000"/>
          <w:szCs w:val="20"/>
        </w:rPr>
        <w:t>Deşi se vorbeşte despre o activitate de evanghelizare în Dobrogea de astăzi (Scythia Minor) a Sfîntului Apostol Andrei, primele mătrurii istorice clare ale prezenţei creştine în această provincie provin de la sfîrşitul secolului al III-lea. Cu toate aceste lipsuri documentare, nu poate fi negată o activitate misionară creştină pe teritoriul ţării noastre încă din primul secol al erei creştine.</w:t>
      </w:r>
    </w:p>
    <w:p>
      <w:pPr>
        <w:pStyle w:val="NormalWeb"/>
        <w:jc w:val="both"/>
        <w:rPr/>
      </w:pPr>
      <w:r>
        <w:rPr>
          <w:color w:val="000000"/>
          <w:szCs w:val="20"/>
        </w:rPr>
        <w:t xml:space="preserve">Referitor la Scythia Minor, </w:t>
      </w:r>
      <w:r>
        <w:rPr>
          <w:rFonts w:cs="Tahoma" w:ascii="Tahoma" w:hAnsi="Tahoma"/>
          <w:color w:val="000000"/>
          <w:sz w:val="20"/>
          <w:szCs w:val="20"/>
        </w:rPr>
        <w:t>î</w:t>
      </w:r>
      <w:r>
        <w:rPr/>
        <w:t>nceputurile creştinismului sunt de origine orientală, din regiunile de unde proveneau creştinii prezenţi acolo, respectiv din Grecia, Siria, Asia Mică, dar şi de origine occidentală, romană, aşa cum ne arată conţinutul inscripţiilor descoperite, ce datează din acea perioadă. Spre sfârşitul secolului al VI-lea, printre numele creştine, apar şi unele de origine slavă, protobulgară. Majoritatea inscripţiilor însă (aproximativ 45) provin din Tomis, capitala provinciei, în timp ce toate celelalte (aproape 36), din celelalte oraşe. Ele sunt scrise în greacă şi latină şi reprezintă, în mare parte, monumente funerare.</w:t>
      </w:r>
    </w:p>
    <w:p>
      <w:pPr>
        <w:pStyle w:val="Normal"/>
        <w:ind w:firstLine="227"/>
        <w:jc w:val="both"/>
        <w:rPr/>
      </w:pPr>
      <w:r>
        <w:rPr>
          <w:sz w:val="26"/>
        </w:rPr>
        <w:t xml:space="preserve">Date fiind relaţiile continue dintre Scythia Minor şi celelalte provincii ale imperiului, putem presupune faptul că creştinismul a apărut încă din primele secole. Dar documentele ne conduc, în ceea ce priveşte datarea aproximativă a procesului de pătrundere a creştinismului în această zonă, spre sfârşitul secolului al III-lea şi începutul celui de al IV-lea, când, în timpul persecuţiei lui Diocleţian şi Liciniu, martirologiile ne povestesc diferite episoade de supliciu suferite de creştini, mai ales de cei proveniţi din rândul soldaţilor. Descoperirea arheologică de la Niculiţel, din 1971, ne-a dus la cunoaşterea unui </w:t>
      </w:r>
      <w:r>
        <w:rPr>
          <w:i/>
          <w:iCs/>
          <w:sz w:val="26"/>
        </w:rPr>
        <w:t>martyrion</w:t>
      </w:r>
      <w:r>
        <w:rPr>
          <w:sz w:val="26"/>
        </w:rPr>
        <w:t>, cu relicviile a patru creştini care au fost martirizaţi la o dată încă necunoscută cu exactitate. Numărul cel mai mare de martiri provine de la Tomis; alţii, în schimb, provin din alte regiuni ale Scythiei Minor: Noviodunum, Dinogetia, Axiopolis, Durostorum.</w:t>
      </w:r>
    </w:p>
    <w:p>
      <w:pPr>
        <w:pStyle w:val="Normal"/>
        <w:ind w:firstLine="227"/>
        <w:jc w:val="both"/>
        <w:rPr/>
      </w:pPr>
      <w:r>
        <w:rPr>
          <w:sz w:val="26"/>
        </w:rPr>
        <w:t xml:space="preserve">Forma de organizare ecleziastică prezentă în Scythia Minor era episcopia, cu centrul la Tomis. Primul episcop despre care nu există dubii că a condus această episcopie este sfântul Bretanion, care a trebuit să îl înfrunte la Tomis pe împăratul Valente, din cauza homeismului său, între anii 368-369. După Bretanion, este pomenit Geronţiu, în timpul lucrărilor celui de-al doilea conciliu din Constantinopol (381). Mai cunoscut este episcopul Teotim (392-407), scriitor, ascet şi filosof, cunoscut mai ales pentru relaţiile sale de prietenie cu Ioan Gură de Aur. Un alt episcop este Timotei, care participă la conciliul din Efes (431). Câţiva ani mai târziu (446), îl întâlnim amintit în lupta de apărare a ortodoxiei credinţei contra nestorienilor şi a monofiziţilor pe episcopul Ioan. În 449, Alexandru semnează actele unui sinod din Constantinopol. Se pare că, din cauza condiţiilor dificile prin care trecea Scythia Minor, el nu a fost prezent la lucrările conciliului din Calcedon (451). În 458, pe scaunul din Tomis se afla Teotim al II-lea, care a întreţinut o vie corespondenţă cu împăratul Leon. După o pauză de aproape 60 de ani, în contextul disputelor teopascite ale monahilor sciţi, îl cunoaştem pe episcopul Patern, care semnează actele unui sinod din Constantinopol cu titlul de </w:t>
      </w:r>
      <w:r>
        <w:rPr>
          <w:i/>
          <w:iCs/>
          <w:sz w:val="26"/>
        </w:rPr>
        <w:t>metropolitanus</w:t>
      </w:r>
      <w:r>
        <w:rPr>
          <w:sz w:val="26"/>
        </w:rPr>
        <w:t xml:space="preserve">. Diferitele </w:t>
      </w:r>
      <w:r>
        <w:rPr>
          <w:i/>
          <w:iCs/>
          <w:sz w:val="26"/>
        </w:rPr>
        <w:t>Notitia Episcopatum</w:t>
      </w:r>
      <w:r>
        <w:rPr>
          <w:sz w:val="26"/>
        </w:rPr>
        <w:t xml:space="preserve">, care folosesc pentru Scythia Minor listele civile ale lui Hierocles, ne-au transmis mai multe liste finale, în care scaunul de Tomis apare consemnat ca fiind sediu mitropolitan. Listele civile nu corespund însă cu cele ecleziastice. Arheologia şi izvoarele literare nu vorbesc despre nici un episcop, în afară de cel din Tomis. De aceea, credem că importanţa Tomisului, ca şi sediu mitropolitan, are numai un conţinut civil. </w:t>
      </w:r>
    </w:p>
    <w:p>
      <w:pPr>
        <w:pStyle w:val="Normal"/>
        <w:ind w:firstLine="227"/>
        <w:jc w:val="both"/>
        <w:rPr>
          <w:sz w:val="26"/>
        </w:rPr>
      </w:pPr>
      <w:r>
        <w:rPr>
          <w:sz w:val="26"/>
        </w:rPr>
        <w:t>Pe de altă parte, numărul mare de bazilici (30) descoperite până acum şi care sunt răspândite în toată Scythia Minor, precum şi prezenţa altor clădiri sacre, reclamau prezenţa nu doar a unui episcop. În favoarea acestui argument vine şi autonomia locală a oraşelor şi diversitatea etnică a creştinilor, fapt atestat prin numeroase inscripţii. Probabil că studii ulterioare vor aduce mai multă lumină în această problemă. Ultimul episcop de Tomis cunoscut este Valentinian, care, la jumătatea secolului al VI-lea, întreţine o corespondenţă cu papa Vigiliu.</w:t>
      </w:r>
    </w:p>
    <w:p>
      <w:pPr>
        <w:pStyle w:val="Normal"/>
        <w:ind w:firstLine="227"/>
        <w:jc w:val="both"/>
        <w:rPr>
          <w:sz w:val="26"/>
        </w:rPr>
      </w:pPr>
      <w:r>
        <w:rPr>
          <w:sz w:val="26"/>
        </w:rPr>
        <w:t>Împăratul Iustinian întărise mai întâi multe oraşe din Scythia Minor, dar, spre sfârşitul secolului al VI-lea, noii invadatori barbari duc provincia într-un declin profund ce va dura mai multe secole, pînă la începutul mileniului al II-lea. In secolul al IX-lea, odată cu încreştinarea bulgarilor, şi creştinii de la nordul Dunării vor fi încorporaţi, prin bulgari, juridic, liturgic şi cultural în sfera de influenţă a Constaninopolului, iar schisma din 1054 şi perioada ce-i urmează nu vor face altceva decît să sancţioneze şi să ratifice un lung proces de încorporare creştină şi culturală a spaţiilor antice greco-latine în spaţiul cultural şi religios bizantin. Poporul român, în formare, va vorbi o limbă de origine latină, dar cultural şi mai ales religios va fi încorporat în jurisdicţia Constantinopolului.</w:t>
      </w:r>
    </w:p>
    <w:p>
      <w:pPr>
        <w:pStyle w:val="TextBodyIndent"/>
        <w:rPr>
          <w:sz w:val="26"/>
        </w:rPr>
      </w:pPr>
      <w:r>
        <w:rPr>
          <w:sz w:val="26"/>
        </w:rPr>
      </w:r>
    </w:p>
    <w:p>
      <w:pPr>
        <w:pStyle w:val="TextBodyIndent"/>
        <w:rPr/>
      </w:pPr>
      <w:r>
        <w:rPr/>
        <w:t>Organizarea bisericească catolică pe teritoriul ţării noastre la începuturile Evului Mediu</w:t>
      </w:r>
    </w:p>
    <w:p>
      <w:pPr>
        <w:pStyle w:val="Normal"/>
        <w:spacing w:lineRule="atLeast" w:line="360"/>
        <w:jc w:val="both"/>
        <w:rPr/>
      </w:pPr>
      <w:r>
        <w:rPr>
          <w:sz w:val="26"/>
          <w:szCs w:val="26"/>
        </w:rPr>
        <w:tab/>
      </w:r>
      <w:r>
        <w:rPr>
          <w:b/>
          <w:bCs/>
          <w:sz w:val="26"/>
          <w:szCs w:val="26"/>
        </w:rPr>
        <w:t>Dobrogea</w:t>
      </w:r>
    </w:p>
    <w:p>
      <w:pPr>
        <w:pStyle w:val="Normal"/>
        <w:spacing w:lineRule="atLeast" w:line="360"/>
        <w:jc w:val="both"/>
        <w:rPr>
          <w:sz w:val="26"/>
          <w:szCs w:val="26"/>
        </w:rPr>
      </w:pPr>
      <w:r>
        <w:rPr>
          <w:sz w:val="26"/>
          <w:szCs w:val="26"/>
        </w:rPr>
        <w:tab/>
        <w:t xml:space="preserve">Odată cu încreştinarea bulgarilor (870), apoi a ruşilor (989) şi a maghiarilor (în jurul anului 1000), teritoriile ţării noastre au intrat mai mult decît înainte în atenţia acestor puteri, rămînînd însă preponderentă influenţa puterii bizantine. Din cauza politicii imperiale şi a legăturilor comerciale cu lumea bizantină, Dobrogea îşi păstrează legăturile religioase cu Constantinopolul. După marea invazie avaro-slavă din 602, care răvăşeşte organizarea creştină antică din Schytia Minor şi pînă în secolul al IX-lea, cînd dominaţia bulgară s-a extins şi în sudul Dobrogei, centrul politico-religios Durostorum (Silistra) era cel mai important în toată această provincie. O nouă fază în viaţa ecleziastică la Durostorum începe în anul 971, cu recucerirea Dunării de Jos. In acest an, împăratul Ioan Tzimiskes (969-976), după o asediere de trei luni al cetăţii, îl învinge pe principele de Kiev, Sviatoslav, care ocupa nord-estul Bulgariei şi nu voia să se întoarcă în Rusia. Impăratul reorganizează centrul episcopal de la Durostorum într-o formă mitropolitană, sub jurisdicţia permanentă a Constantinopolului. Este foarte probabil ca întreaga Dobroge să fi trecut sub această autoritate. In pofida activităţii Bizanţului de întărire a vechiului limes (linie strategică de apărare) scitic, spre sfîrşitul secolului asistăm la începuturile unei adevărate organizări a autohtonilor, în luptă cu bizantinii.  Prezenţa creştină în Dobrogea ne mai este demonstrată şi de descoperirea unor biserici la Murfatlar-Basarabi, Bisericuţa-Gărvan şi Niculiţel. La Murfatlar sînt cunoscute şase biserici, unele din ele fiind datate: leat 6500 (anul 992) şi leat 6550 (=1042). Unele inscripţii în greacă şi slavă ne dau nume de preoţi, călugări şi credincioşi prezenţi aici şi confirmă caracterul monastic al complexului de la Basarabi. Un alt centru bisericesc este Dinogetia-Gărvan. Prosperitatea ei spirituală şi materială ne este demonstrată de diferite descoperiri arheologice: case, cruci, monede, o biserică, un cimitir, sigilii ale diferitelor personalităţi laice şi bisericeşti. Biserica a fost construită după marea invazie a pecenegilor din 1036. A fost descoperită o cruce de aur cu relicviar care aparţinuse lui "Mihail, arhipăstor al Rusiei". Arhipăstorul a fost identificat cu mitropolitul Mihai al Kievului (1130-1145). Referitor la viaţa spirituală a provinciei în secolele X-XII, din mărturiile pe care le avem, putem afirma că este mulţumitoare, dacă nu uităm condiţiile puţin favorabile. Războaiele şi desele conflicte de aici au împiedicat construirea unor biserici durabile. Din acest motiv, astăzi se cunosc urmele a puţine biserici. Pentru perioada următoare (după sec. al XII-lea), un rol important în viaţa creştină a provinciei, ca şi pentru estul Valahiei şi sudul Moldovei, l-a avut arhiepiscopia de Vicina, devenită scaun mitropolitan în anul 1260. </w:t>
      </w:r>
    </w:p>
    <w:p>
      <w:pPr>
        <w:pStyle w:val="Normal"/>
        <w:spacing w:lineRule="atLeast" w:line="360"/>
        <w:jc w:val="both"/>
        <w:rPr/>
      </w:pPr>
      <w:r>
        <w:rPr>
          <w:sz w:val="26"/>
          <w:szCs w:val="26"/>
        </w:rPr>
        <w:tab/>
      </w:r>
      <w:r>
        <w:rPr>
          <w:b/>
          <w:bCs/>
          <w:sz w:val="26"/>
          <w:szCs w:val="26"/>
        </w:rPr>
        <w:t>Transilvania</w:t>
      </w:r>
    </w:p>
    <w:p>
      <w:pPr>
        <w:pStyle w:val="Normal"/>
        <w:spacing w:lineRule="atLeast" w:line="360"/>
        <w:jc w:val="both"/>
        <w:rPr>
          <w:sz w:val="26"/>
          <w:szCs w:val="26"/>
        </w:rPr>
      </w:pPr>
      <w:r>
        <w:rPr>
          <w:sz w:val="26"/>
          <w:szCs w:val="26"/>
        </w:rPr>
        <w:tab/>
        <w:t xml:space="preserve">Din secolul al IX-lea sînt cunoscute primele formaţiuni prestatale, sub conducerea lui Gelu, Glad şi Menumorut. La Dăbîca, capitala lui Gelu, se cunosc ruinele unei biserici probabil din sec. al IX-lea, iar nu departe de actuala Dăbîca s-au descoperit temeliile a trei biserici şi alte obiecte religioase. In nord-vestul Transilvaniei exista formaţiunea statală a lui Menumorut, cu centrul la Biharea, care nu vrea să accepte dominaţia ducelui maghiar Arpad (907), iar în tratativele cu trimişii acestuia invocă suveranitatea împăratului bizantin, pe atunci Leon al VI-lea. In noul context al prezenţei maghiarilor în Transilvania, atitudinea autohtonilor de apropiere de Constantinopol trebuie să o înţelegem ca o încercare de a găsi o putere protectoare (îndepărtată) împotriva tendinţei de dominare a maghiarilor. </w:t>
      </w:r>
    </w:p>
    <w:p>
      <w:pPr>
        <w:pStyle w:val="Normal"/>
        <w:spacing w:lineRule="atLeast" w:line="360"/>
        <w:jc w:val="both"/>
        <w:rPr/>
      </w:pPr>
      <w:r>
        <w:rPr>
          <w:sz w:val="26"/>
          <w:szCs w:val="26"/>
        </w:rPr>
        <w:tab/>
        <w:t xml:space="preserve">Maghiarii din cîmpia Panoniei vor veni în contact cu creştinismul latin al bavarezilor şi al ducilor lor. De notat însă este faptul că, în anumite aspecte, tînărul creştinism al maghiarilor din Transilvania va fi influenţat la început de creştinismul cu rădăcini orientale din Transilvania şi din regiunile sud-dunărene. De exemplu, căsătoria preoţilor, menţinută aici pînă în 1112, ca şi unele practici liturgice. Postul Mare începea lunea înainte de Miercurea Cenuşii şi dura şapte săptămîni. Datorită reformei gregoriene ca şi apropierii de occidentul latin, maghiarii vor părăsi practicile orientale, acestea rămînînd numai în uzul autohtonilor. Faptul este de o deosebită importanţă, deoarece ne demonstrează continuitatea etnico-religioasă a autohtonilor în cadrul larg al comuniunii de credinţă al Bisericii antice, în trecerea ei spre perioada medievală, în care perioadă încep să se contureze tendinţele politico-religioase bizantine generatoare de schismă. La Alba Iulia a fost descoperită o biserică cu absidă semicirculară din sec. al X-lea şi urmele unei biserici mai vechi. Deasupra acesteia din urmă a fost construită în secolul al XII-lea o catedrală, mărită ulterior. </w:t>
      </w:r>
    </w:p>
    <w:p>
      <w:pPr>
        <w:pStyle w:val="Normal"/>
        <w:spacing w:lineRule="atLeast" w:line="360"/>
        <w:jc w:val="both"/>
        <w:rPr>
          <w:sz w:val="26"/>
          <w:szCs w:val="26"/>
        </w:rPr>
      </w:pPr>
      <w:r>
        <w:rPr>
          <w:sz w:val="26"/>
          <w:szCs w:val="26"/>
        </w:rPr>
        <w:tab/>
        <w:t>Organizarea creştinismului din Transilvania se datorează sfîntului Stefan (995-1038) şi succesorilor lui. Regele Stefan pune bazele scaunului mitropolitan cu centrul la Esztergom (Gran), unde construieşte o catedrală în colaborare cu bizantinii. Sub jurisdicţia lui erau 10 episcopii, dintre care două erau în Transilvania: "Episcopatus Bihariensis" (Oradea) şi "Episcopatus Transilvaniensis" (Alba Iulia), şi una în Banat, în capitale lui Athum, Morisena (Cenad).</w:t>
      </w:r>
    </w:p>
    <w:p>
      <w:pPr>
        <w:pStyle w:val="Normal"/>
        <w:spacing w:lineRule="atLeast" w:line="360"/>
        <w:jc w:val="both"/>
        <w:rPr/>
      </w:pPr>
      <w:r>
        <w:rPr>
          <w:sz w:val="26"/>
          <w:szCs w:val="26"/>
        </w:rPr>
        <w:tab/>
      </w:r>
      <w:r>
        <w:rPr>
          <w:b/>
          <w:bCs/>
          <w:sz w:val="26"/>
          <w:szCs w:val="26"/>
        </w:rPr>
        <w:t>Episcopatus Bihariensis</w:t>
      </w:r>
      <w:r>
        <w:rPr>
          <w:sz w:val="26"/>
          <w:szCs w:val="26"/>
        </w:rPr>
        <w:t xml:space="preserve"> (Oradea). Se găsea în regiunile nordice ale lui Menumorut. Probabil a fost înfiinţat în anul 1010. Stefan nu a reuşit să definitiveze organizarea acestei episcopii. Munca lui a fost continuată de Ladislau (1041-1095). In 1083, acesta continuă activitatea expansionistică spre est iar în 1088 construieşte abaţia benedictină de la Sîniob, pentru a păstra aici o relicvie foarte importantă: mîna dreaptă a regelui Stefan adusă de la Alba Regalis (Székesfehérvár). Ladislau ajunge pînă la curbura Carpaţilor, în regiunile rîurilor Mureş şi Tîrnave. Impotriva acestei extinderi teritoriale reacţionează vecinii lui, în special cumanii, iar cînd regele era ocupat cu o campanie militară în Croaţia, în 1091, aceştia îi invadează teritoriile şi distrug cetăţile Biharea şi Tăşnad. Intorcîndu-se, Ladislau construieşte castelul Oradea şi o biserică catedrală, stabilind aici centrul episcopal de Biharea, care primeşte acum un capitlu de canonici şi terenuri întinse. Intre graniţele episcopiei de Oradea (Magnum Varadium) intrau judeţele Oradea, Cluj, Satu Mare, Sălaj, Debreţin (Ungaria) iar spre nord, episcopia atingea o limită mai la nord de actuala graniţă română. Viaţa creştină este în continuă dezvoltare, deoarece după 100 de ani găsim multe parohii şi mănăstiri de premonstratenzi, augustinieni, ioaniţi şi alţii. După 1192, adică după canonizarea regelui Ladislau I, biserica catedrală din Oradea a fost mărită, iar relicviile sfîntului, alături de altele, au fost puse în altarul principal, biserica devenind un important loc de pelerinaj. Această stare înfloritoare a fost afectată grav de invazia tătarilor din 1241, restabilindu-se apoi cu greu şi pe parcursul unei lungi perioade de timp. Succesiunea episcopilor ne este cunoscută începînd cu anul 1103.</w:t>
      </w:r>
    </w:p>
    <w:p>
      <w:pPr>
        <w:pStyle w:val="Normal"/>
        <w:spacing w:lineRule="atLeast" w:line="360"/>
        <w:jc w:val="both"/>
        <w:rPr/>
      </w:pPr>
      <w:r>
        <w:rPr>
          <w:sz w:val="26"/>
          <w:szCs w:val="26"/>
        </w:rPr>
        <w:tab/>
      </w:r>
      <w:r>
        <w:rPr>
          <w:b/>
          <w:bCs/>
          <w:sz w:val="26"/>
          <w:szCs w:val="26"/>
        </w:rPr>
        <w:t>Episcopatus Transylvaniensis</w:t>
      </w:r>
      <w:r>
        <w:rPr>
          <w:sz w:val="26"/>
          <w:szCs w:val="26"/>
        </w:rPr>
        <w:t xml:space="preserve"> (Alba Iulia). A fost înfiinţat în acelaşi timp cu cel de Oradea, iar la început îşi avea centrul în castelul de la Tăşnad. După invazia cumană din 1091, centrul s-a mutat la Alba Iulia şi a fost dotat cu terenuri şi cu un capitlu de canonici. Sub jurisdicţia lui intrau zonele din centrul Transilvaniei, regiunea Ugocea (Ucraina) şi regiunea Tăşnad. Capitlul de la Alba Iulia avea şi o şcoală unde se pregăteau viitorii clerici. La Cluj-Mănăştur, s-a înfiinţat, probabil în 1062, o abaţie benedictină cu o bogată activitate spirituală.</w:t>
      </w:r>
    </w:p>
    <w:p>
      <w:pPr>
        <w:pStyle w:val="Normal"/>
        <w:spacing w:lineRule="atLeast" w:line="360"/>
        <w:jc w:val="both"/>
        <w:rPr>
          <w:sz w:val="26"/>
          <w:szCs w:val="26"/>
        </w:rPr>
      </w:pPr>
      <w:r>
        <w:rPr>
          <w:sz w:val="26"/>
          <w:szCs w:val="26"/>
        </w:rPr>
        <w:tab/>
        <w:t>Regele Coloman (1095-1116), renunţînd la titlul purtat de antecesori, "rex Ungarorum", îşi ia titlul de "rex Ungariae" şi introduce latina ca limbă oficială în administraţia şi în liturgia bisericească. Stabileşte celibatul preoţilor, iar în relaţiile cu românii hotărăşte că dacă unele teritorii de-ale lor au fost încredinţate sau date bisericilor şi mănăstirilor catolice, trebuiau să rămînă în posesia acestora din urmă. Ca şi pentru episcopii de Oradea, nici aici nu se cunosc primii episcopi.</w:t>
      </w:r>
    </w:p>
    <w:p>
      <w:pPr>
        <w:pStyle w:val="Normal"/>
        <w:spacing w:lineRule="atLeast" w:line="360"/>
        <w:jc w:val="both"/>
        <w:rPr/>
      </w:pPr>
      <w:r>
        <w:rPr>
          <w:sz w:val="26"/>
          <w:szCs w:val="26"/>
        </w:rPr>
        <w:tab/>
        <w:t xml:space="preserve">In regiunea </w:t>
      </w:r>
      <w:r>
        <w:rPr>
          <w:i/>
          <w:iCs/>
          <w:sz w:val="26"/>
          <w:szCs w:val="26"/>
        </w:rPr>
        <w:t>Banatului</w:t>
      </w:r>
      <w:r>
        <w:rPr>
          <w:sz w:val="26"/>
          <w:szCs w:val="26"/>
        </w:rPr>
        <w:t xml:space="preserve"> exista ducatul lui Athum, botezat la Vidin în 1002; el construieşte o mănăstire în interiorul castelului său de la Morisena. Ca şi Menumorut, nici el nu suportă expansiunea maghiară. Intr-o luptă cu regele Stefan este trădat de consilierul său Cenad, care trece de partea maghiarilor. Acesta primeşte botezul, iar apoi este trimis de rege cu un corp de armată împotriva lui Athum, care este învins în apropiere de localitatea Maidan. Teritoriul său trece sub suveranitatea maghiarilor. </w:t>
      </w:r>
    </w:p>
    <w:p>
      <w:pPr>
        <w:pStyle w:val="Normal"/>
        <w:spacing w:lineRule="atLeast" w:line="360"/>
        <w:jc w:val="both"/>
        <w:rPr/>
      </w:pPr>
      <w:r>
        <w:rPr>
          <w:sz w:val="26"/>
          <w:szCs w:val="26"/>
        </w:rPr>
        <w:tab/>
      </w:r>
      <w:r>
        <w:rPr>
          <w:b/>
          <w:bCs/>
          <w:sz w:val="26"/>
          <w:szCs w:val="26"/>
        </w:rPr>
        <w:t>Episcopatus Morisena</w:t>
      </w:r>
      <w:r>
        <w:rPr>
          <w:sz w:val="26"/>
          <w:szCs w:val="26"/>
        </w:rPr>
        <w:t xml:space="preserve"> (Cenad). Este înfiinţat de Stefan în capitala lui Athum, Morisena. Primul episcop este un călugăr benedictin veneţian, sfîntul Gerardo Sagredo. Sosind aici cu 12 călugări, nu găseşte nici biserică şi nici o reşedintă adaptată unei episcopii. Exista numai o mănăstire ocupată de călugării greci ai sfîntului Ioan Botezătorul. In faţa noilor sosiţi, aceaştia părăsesc locul, îndreptîndu-se spre Oroszlános. Ulterior, sfîntul Gerardo a construit aici o biserică catedrală în cinstea sfîntului Gheorghe, o abaţie şi o altă biserică dedicată Sfintei Fecioare şi unde dorea să fie înmormîntat. Din activitatea sa, cunoaştem o şcoală latină, unde studiau 30 de alumni. Este şcoala cea mai veche cunoscută pe teritoriul ţării noastre.</w:t>
      </w:r>
    </w:p>
    <w:p>
      <w:pPr>
        <w:pStyle w:val="Normal"/>
        <w:spacing w:lineRule="atLeast" w:line="360"/>
        <w:jc w:val="both"/>
        <w:rPr>
          <w:sz w:val="26"/>
          <w:szCs w:val="26"/>
        </w:rPr>
      </w:pPr>
      <w:r>
        <w:rPr>
          <w:sz w:val="26"/>
          <w:szCs w:val="26"/>
        </w:rPr>
        <w:tab/>
        <w:t>Gerardo moare ca martir în apropiere de Budapesta, pe 24 septembrie 1046, într-o revoltă a ungurilor păgîni împotriva creştinilor. Un timp, trupul său se găsea în biserica din Morisena; actualmente se află în biserica San Donato din Veneţia. Limitele episcopiei erau între afluenţii Crişului, la nord, şi cetatea Vidin la sud. La est se învecina cu Valahia iar la vest pătrundea în fosta Iugoslavie şi în Ungaria. Pînă la invazia tătară din 1241 nu avem alte informaţii; putem presupune că a avut un curs normal de dezvoltare, deoarece la această dată izvoarele ne vorbesc despre o situaţie înfloritoare distrusă de invadatori. In continuare, episcopia nu va mai purta numele de Morisena, ci de "Tsanadiensis". Aici, succesiunea episcopilor este cunoscută de la început.</w:t>
      </w:r>
    </w:p>
    <w:p>
      <w:pPr>
        <w:pStyle w:val="Normal"/>
        <w:spacing w:lineRule="atLeast" w:line="360"/>
        <w:jc w:val="both"/>
        <w:rPr>
          <w:sz w:val="26"/>
          <w:szCs w:val="26"/>
        </w:rPr>
      </w:pPr>
      <w:r>
        <w:rPr>
          <w:sz w:val="26"/>
          <w:szCs w:val="26"/>
        </w:rPr>
        <w:tab/>
        <w:t>Din această perioadă cunoaştem ruinele unor mănăstiri şi biserici (Oroszlános, Hodoş, Meseşeni, etc.) care păstrează în construcţie unele elemente arhitecturale prezente ulterior în stilul rămânesc, ca şi altele specifice bisericilor din Kiev şi Poskov (Ucraina) şi Tihany şi Zebegeny (Ungaria). Aceste biserici şi mănăstiri trebuie puse în relaţie cu scrisoarea regelui Ungariei Henric (1196-1204), în care îl informează pe papa Inocenţiu al III-lea că unele biserici ale călugărilor "greci" din regatul său (Bihor) merg spre ruină din cauza "dezinteresului episcopilor diecezani şi chiar din cauza grecilor înşişi". Impotriva unor foste sau actuale afirmaţii ale unor autori tendenţioşi, demn de remarcat ni se pare faptul că pînă în anul 1200, documentele timpului ne menţionează 72 de localităţi transilvănene autohtone, ceea ce implicit ne spune că la sosirea maghiarilor exista aici o populaţie băştinaşă.</w:t>
      </w:r>
    </w:p>
    <w:p>
      <w:pPr>
        <w:pStyle w:val="Normal"/>
        <w:spacing w:lineRule="atLeast" w:line="360"/>
        <w:jc w:val="both"/>
        <w:rPr/>
      </w:pPr>
      <w:r>
        <w:rPr>
          <w:sz w:val="26"/>
          <w:szCs w:val="26"/>
        </w:rPr>
        <w:tab/>
        <w:t xml:space="preserve">De secole, creştinii din </w:t>
      </w:r>
      <w:r>
        <w:rPr>
          <w:b/>
          <w:bCs/>
          <w:sz w:val="26"/>
          <w:szCs w:val="26"/>
        </w:rPr>
        <w:t>Valahia</w:t>
      </w:r>
      <w:r>
        <w:rPr>
          <w:sz w:val="26"/>
          <w:szCs w:val="26"/>
        </w:rPr>
        <w:t xml:space="preserve"> nu aveau decît preoţi şi episcopi (greceşte: chorepiscopoi) trimişi de la Constantinopol, Iustiniana Prima (din sec. al VI-lea) şi din centrele sud-dunărene sau din Dobrogea (secolele IV-VI). Nu se ştie dacă aceştia erau descendenţii unei populaţii daco-romane, sau erau de origine greco-latină. Scaunul Apostolic Roman îi numeşte "episcopi falşi", în opoziţie cu episcopii sosiţi în Transilvania după încreştinarea ungurilor. Pentru perioada secolelor X-XII, nu avem alte informaţii referitoare la viaţa şi organizarea bisericească a Valahiei.</w:t>
      </w:r>
    </w:p>
    <w:p>
      <w:pPr>
        <w:pStyle w:val="Normal"/>
        <w:spacing w:lineRule="atLeast" w:line="360"/>
        <w:jc w:val="both"/>
        <w:rPr>
          <w:sz w:val="26"/>
          <w:szCs w:val="26"/>
        </w:rPr>
      </w:pPr>
      <w:r>
        <w:rPr>
          <w:sz w:val="26"/>
          <w:szCs w:val="26"/>
        </w:rPr>
      </w:r>
    </w:p>
    <w:p>
      <w:pPr>
        <w:pStyle w:val="Normal"/>
        <w:spacing w:lineRule="atLeast" w:line="360"/>
        <w:jc w:val="both"/>
        <w:rPr/>
      </w:pPr>
      <w:r>
        <w:rPr/>
        <w:tab/>
      </w:r>
      <w:r>
        <w:rPr>
          <w:b/>
          <w:bCs/>
        </w:rPr>
        <w:t>Moldova</w:t>
      </w:r>
      <w:r>
        <w:rPr/>
        <w:t>. Sub aspect etnic, aici asistăm la începuturile cristalizării unei populaţii autohtone deosebită de triburile pecenege, cumane şi tătare şi care nu acceptă nici stăpînirea acestora şi nici pe cea a maghiarilor şi saxonilor care trec peste curbura Carpaţilor. Fiind Moldova în zona de influenţă a Bizanţului, Rusiei şi Ungariei, fiecare din aceste puteri a încercat să controleze şi să domine acest teritoriu. Insă atît populaţia locală cît şi triburile turanice s-au opus acestor tendinţe, cu succes sau fără. Din cauza numărului mic al locuitorilor ca şi a slabelor avantaje economice, atît Rusia cît şi Bizanţul s-au mulţumit cu unele avantaje derivate din influenţa politico-religioasă şi din comerţul făcut pe căile moldovene, în special pe rîurile Siret şi Prut, comerţ obstaculat deseori de pecenegi şi cumani. Pentru motive militare şi religioase, începînd cu secolul al XIII-lea, Ungaria a ocupat unele zone de sosire în Moldova (regiunea Vrancea şi pasul Oituzului). Trecînd prin pasul Bran, maghiarii au construit diferite fortăreţe de apărare împotriva invadatorilor din est. In acest context ia naştere episcopia numită a cumanilor (1227-1241). Din cauza deselor incursiuni ale triburilor tătare, contactele cu Bizanţul au fost destul de slabe. Acesta este motivul pentru care Moldova are acum relaţii deosebite cu centrul religios de la Halicz. Insă în contextul general al istoriei Moldovei, influenţa bizantină este predominantă.</w:t>
      </w:r>
    </w:p>
    <w:p>
      <w:pPr>
        <w:pStyle w:val="Normal"/>
        <w:spacing w:lineRule="atLeast" w:line="360"/>
        <w:jc w:val="both"/>
        <w:rPr/>
      </w:pPr>
      <w:r>
        <w:rPr/>
        <w:tab/>
        <w:t>Inainte de constituirea statului feudal al Moldovei, sub influenţa coroanei maghiare, a fost înfiinţată în 1227 Episcopia de Milcov, care a avut însă o viaţă scurtă, pînă în 1241, cînd este distrusă de mongolii conduşi de Gingis Han.</w:t>
      </w:r>
    </w:p>
    <w:p>
      <w:pPr>
        <w:pStyle w:val="NormalWeb"/>
        <w:jc w:val="both"/>
        <w:rPr/>
      </w:pPr>
      <w:r>
        <w:rPr/>
        <w:tab/>
        <w:t xml:space="preserve">Sub influenţa coroanei catolice poloneze şi a papalităţii, la începuturile statului Moldova sunt înfiinţate în nordul acestei ţări episcopiile de Siret (1371-1434) şi Baia (1413-1523). Tot sub influenţa coroanei catolice poloneze, în 1607 este înfiinţată episcopia de Bacău, care are, exceptîndu-l pe primul, episcopi polonezi pînă la începutul secolului al XIX-lea. Misionarii care au păstorit comunităţile catolice din Moldova, multicolore etnic şi lingvistic, erau călugări franciscani conventuali, dominicani şi iezuiţi veniţi din Italia, Polonia sau Ungaria. Au fost şi puţini preoţi indigeni. Din 1818 pînă în 1884 catolicismul moldovean este organizat sub forma unui Vicariat Apostolic, iar din acest an şi pînă în prezent există Episcopia Romano-Catolică de Iaşi.  </w:t>
      </w:r>
    </w:p>
    <w:p>
      <w:pPr>
        <w:pStyle w:val="NormalWeb"/>
        <w:jc w:val="both"/>
        <w:rPr/>
      </w:pPr>
      <w:r>
        <w:rPr/>
        <w:tab/>
      </w:r>
      <w:r>
        <w:rPr>
          <w:color w:val="000000"/>
          <w:szCs w:val="20"/>
        </w:rPr>
        <w:t xml:space="preserve">In </w:t>
      </w:r>
      <w:r>
        <w:rPr>
          <w:b/>
          <w:bCs/>
          <w:color w:val="000000"/>
          <w:szCs w:val="20"/>
        </w:rPr>
        <w:t>Transilvania</w:t>
      </w:r>
      <w:r>
        <w:rPr>
          <w:color w:val="000000"/>
          <w:szCs w:val="20"/>
        </w:rPr>
        <w:t xml:space="preserve">, in sec. al XVI-lea, catolicismul este în regres, ca urmare a înfrăngerii suferite de Ungaria în razboiul cu Imperiul Otoman (Mohacs - 1526), şi mai ales a Reformei religioase care a determinat trecerea la calvinism a unei mari părţi a populaţiei maghiare şi la lutheranism a celei săseşti. Dupa alungarea turcilor din Ungaria şi ocuparea Transilvaniei de către Imperiul Habsburgic (1699), catolicismul ia un nou avînt, favorizat de curtea catolică imperială de la Viena. După unirea Transilvaniei cu România şi formarea Statului Naţional Unitar Roman (l Decembrie 1918), numărul credincioşilor Bisericii romano-catolice a crescut considerabil, iar Biserica romano-catolica şi-a intensificat activitatea. In ţară apar noi ordine şi congregaţii călugăreşti (călugării asumpţionişti, surorile oblate asumpţioniste, Congregaţia surorilor Sfanta Maria s.a.). </w:t>
      </w:r>
    </w:p>
    <w:p>
      <w:pPr>
        <w:pStyle w:val="NormalWeb"/>
        <w:ind w:firstLine="708"/>
        <w:jc w:val="both"/>
        <w:rPr>
          <w:color w:val="000000"/>
          <w:szCs w:val="20"/>
        </w:rPr>
      </w:pPr>
      <w:r>
        <w:rPr>
          <w:color w:val="000000"/>
          <w:szCs w:val="20"/>
        </w:rPr>
        <w:t>Pe baza Concordatului din 1927-1929 a fost semnat intre Romania si Statul Papal acordul din 1932, prin care bunurile din Transilvania doar administrate pana atunci de "Statusul romano-catolic", erau trecute in proprietatea bisericii.</w:t>
      </w:r>
    </w:p>
    <w:p>
      <w:pPr>
        <w:pStyle w:val="NormalWeb"/>
        <w:jc w:val="both"/>
        <w:rPr>
          <w:color w:val="000000"/>
          <w:szCs w:val="20"/>
        </w:rPr>
      </w:pPr>
      <w:r>
        <w:rPr>
          <w:color w:val="000000"/>
          <w:szCs w:val="20"/>
        </w:rPr>
        <w:t>Dupa instaurarea totalitarismului, in tara noastra au fost luate masuri si impotriva Bisericii Romano-Catolice. Dupa noua Lege a cultelor din 1948, printr-un decret din septembrie 1948 si o decizie din mai 1950, au fost aprobate doar doua dieceze: una la Alba Iulia, pentru Transilvania, si alta, la Bucuresti, pentru Moldova, Muntenia si Dobrogea. Acest fapt, ca si alte nemultumiri permanente ale clerului si credinciosilor romano-catolici, au dus la situatia ca Biserica Romano-Catolica sa nu aiba, dupa 1948, un statut de organizare si functionare, asa cum prevedea Legea cultelor. Aceasta situatie se mentine si in prezent.</w:t>
      </w:r>
    </w:p>
    <w:p>
      <w:pPr>
        <w:pStyle w:val="NormalWeb"/>
        <w:jc w:val="both"/>
        <w:rPr>
          <w:color w:val="000000"/>
          <w:szCs w:val="20"/>
        </w:rPr>
      </w:pPr>
      <w:r>
        <w:rPr>
          <w:color w:val="000000"/>
          <w:szCs w:val="20"/>
        </w:rPr>
        <w:t>Subliniem ca episcopiile considerate "desfiintate" de catre autoritatile romane (Iasi, Timisoara, Satu Mare si Oradea) au continuat sa existe in practica. Vaticanul, nerecunoscand desfiintarea lor si numind la conducea lor cate un loctiitor de episcop ("ordinar substitut"), care, desi nu erau recunoscuti formal de Statul roman drept conducatori de episcopii, in practica erau totusi tratati in aceasta calitate.</w:t>
      </w:r>
    </w:p>
    <w:p>
      <w:pPr>
        <w:pStyle w:val="NormalWeb"/>
        <w:jc w:val="both"/>
        <w:rPr>
          <w:color w:val="000000"/>
          <w:szCs w:val="20"/>
        </w:rPr>
      </w:pPr>
      <w:r>
        <w:rPr>
          <w:color w:val="000000"/>
          <w:szCs w:val="20"/>
        </w:rPr>
        <w:t>Reglementarile din Romania dupa al doilea razboi mondial au modificat substantial si situatia unor ordine si congregatii calugaresti. Pe baza noii legi a invatamantului si a etatizarii institutiilor sanitare si a celor de asistenta sociala, unele ordine si congregatii (care aveau ca preocupare principala invatamantul sau actiunile caritative) au fost practic desfiintate. Mentionam ca in anul 1948 Biserica Romano-Catolica avea in Romania 25 de ordine si congregatii, care dispuneau de 79 de manastiri cu 451 calugari si 124 manastiri cu 1649 calugarite. Aceste ordine si congregatii aveau 421 institutii scolare, numeroase spitale, azile de batrani, orfelinate si alte asezaminte de binefacere. Prin H.C.M. nr. 810/1949 s-a dispus incetarea activitatii a 15 dintre cele 25 de ordine si congregatii calugaresti. Cele 10 ordine care n-au fost desfiintate prin lege (cum ar fi Ordinul Franciscan) si-au restrans mult activitatea, activand in special in cadrul parohiilor. Dupa căderea regiului comunist din decembrie 1989, situatia Bisericii Romano-Catolice s-a normalizat. Episcopiile Iasi, Timisoara, Satu Mare si Oradea au fost din nou recunoscute de statul roman. De asemenea, dupa abrogarea H.C.M. 810/1950, si-au reluat activitatea ordinele si congregatiile calugaresti.</w:t>
      </w:r>
    </w:p>
    <w:p>
      <w:pPr>
        <w:pStyle w:val="NormalWeb"/>
        <w:jc w:val="both"/>
        <w:rPr>
          <w:rFonts w:ascii="Tahoma" w:hAnsi="Tahoma" w:cs="Tahoma"/>
          <w:color w:val="000000"/>
          <w:sz w:val="20"/>
          <w:szCs w:val="20"/>
        </w:rPr>
      </w:pPr>
      <w:r>
        <w:rPr/>
        <w:t>Conform recensămîntului din 1992, Biserica Romano-Catolică din România avea 1.144.820 credincioşi, 646 de parohii, aprox 1.000 biserici şi capele şi circa 800 preoţi.</w:t>
      </w:r>
    </w:p>
    <w:p>
      <w:pPr>
        <w:pStyle w:val="NormalWeb"/>
        <w:jc w:val="both"/>
        <w:rPr>
          <w:b/>
          <w:b/>
          <w:bCs/>
          <w:color w:val="000000"/>
          <w:szCs w:val="20"/>
        </w:rPr>
      </w:pPr>
      <w:r>
        <w:rPr>
          <w:b/>
          <w:bCs/>
          <w:color w:val="000000"/>
          <w:szCs w:val="20"/>
        </w:rPr>
        <w:t>Arhiepiscopia romano-catolică de Bucureşti</w:t>
      </w:r>
    </w:p>
    <w:p>
      <w:pPr>
        <w:pStyle w:val="NormalWeb"/>
        <w:jc w:val="both"/>
        <w:rPr>
          <w:rFonts w:ascii="Tahoma" w:hAnsi="Tahoma" w:cs="Tahoma"/>
          <w:color w:val="000000"/>
          <w:sz w:val="20"/>
          <w:szCs w:val="20"/>
        </w:rPr>
      </w:pPr>
      <w:r>
        <w:rPr>
          <w:rFonts w:cs="Tahoma" w:ascii="Tahoma" w:hAnsi="Tahoma"/>
          <w:color w:val="000000"/>
          <w:sz w:val="20"/>
          <w:szCs w:val="20"/>
        </w:rPr>
        <w:t>( Bucuresti, str.gen Berthelot, nr.19, sector 1)</w:t>
      </w:r>
    </w:p>
    <w:p>
      <w:pPr>
        <w:pStyle w:val="NormalWeb"/>
        <w:jc w:val="both"/>
        <w:rPr/>
      </w:pPr>
      <w:r>
        <w:rPr>
          <w:rStyle w:val="StrongEmphasis"/>
          <w:rFonts w:cs="Tahoma" w:ascii="Tahoma" w:hAnsi="Tahoma"/>
          <w:color w:val="000000"/>
          <w:sz w:val="20"/>
          <w:szCs w:val="20"/>
        </w:rPr>
        <w:t xml:space="preserve">Arhiepiscop si Mitropoli: </w:t>
      </w:r>
      <w:r>
        <w:rPr>
          <w:rFonts w:cs="Tahoma" w:ascii="Tahoma" w:hAnsi="Tahoma"/>
          <w:color w:val="000000"/>
          <w:sz w:val="20"/>
          <w:szCs w:val="20"/>
        </w:rPr>
        <w:t>I.P.S. Ioan Robu</w:t>
      </w:r>
    </w:p>
    <w:p>
      <w:pPr>
        <w:pStyle w:val="NormalWeb"/>
        <w:jc w:val="both"/>
        <w:rPr>
          <w:rFonts w:ascii="Tahoma" w:hAnsi="Tahoma" w:cs="Tahoma"/>
          <w:color w:val="000000"/>
          <w:sz w:val="20"/>
          <w:szCs w:val="20"/>
        </w:rPr>
      </w:pPr>
      <w:r>
        <w:rPr>
          <w:rFonts w:cs="Tahoma" w:ascii="Tahoma" w:hAnsi="Tahoma"/>
          <w:color w:val="000000"/>
          <w:sz w:val="20"/>
          <w:szCs w:val="20"/>
        </w:rPr>
        <w:t>Episcop auxiliar: P.S. Cornel Damian</w:t>
      </w:r>
    </w:p>
    <w:p>
      <w:pPr>
        <w:pStyle w:val="BodyText2"/>
        <w:jc w:val="both"/>
        <w:rPr/>
      </w:pPr>
      <w:r>
        <w:rPr/>
        <w:t>Cuprinde: Muntenia, Oltenia si Dobrogea, cu circa 52.000 credinciosi, marea majoritate romani. Arhiepiscopia este totodata si mitropolia celorlalte dieceze, ea fiind impartita in 6 protopopiate (decanate): Bucuresti Nord si Bucuresti Sud, Ploiesti, Craiova, Constanta si Braila, cu 62 parohii. Pe teritoriul diecezei functioneaza si doua manastiri (clauzuri): Sf. Agnes (Bucuresti) si Timisul de Jos (jud. Brasov). Functioneaza 33 de ordine si congregatii, dintre care mentionam: Surorile Oblate Asumptioniste, Surorile Franciscane Misionare de Assisi, Misionarele Caritatii (ordin infiintat de Maica Tereza).</w:t>
      </w:r>
    </w:p>
    <w:p>
      <w:pPr>
        <w:pStyle w:val="NormalWeb"/>
        <w:jc w:val="both"/>
        <w:rPr>
          <w:b/>
          <w:b/>
          <w:bCs/>
          <w:color w:val="994444"/>
          <w:szCs w:val="20"/>
        </w:rPr>
      </w:pPr>
      <w:r>
        <w:rPr>
          <w:b/>
          <w:bCs/>
          <w:color w:val="994444"/>
          <w:szCs w:val="20"/>
        </w:rPr>
        <w:t>Arhiepiscopia romano-catolică de Alba Iulia</w:t>
      </w:r>
    </w:p>
    <w:p>
      <w:pPr>
        <w:pStyle w:val="NormalWeb"/>
        <w:jc w:val="both"/>
        <w:rPr>
          <w:rFonts w:ascii="Tahoma" w:hAnsi="Tahoma" w:cs="Tahoma"/>
          <w:color w:val="000000"/>
          <w:sz w:val="20"/>
          <w:szCs w:val="20"/>
        </w:rPr>
      </w:pPr>
      <w:r>
        <w:rPr>
          <w:rFonts w:cs="Tahoma" w:ascii="Tahoma" w:hAnsi="Tahoma"/>
          <w:color w:val="000000"/>
          <w:sz w:val="20"/>
          <w:szCs w:val="20"/>
        </w:rPr>
        <w:t>( Alba Iulia, str. Mihai Viteazul nr.21, jud. Alba)</w:t>
      </w:r>
    </w:p>
    <w:p>
      <w:pPr>
        <w:pStyle w:val="Normal"/>
        <w:jc w:val="both"/>
        <w:rPr/>
      </w:pPr>
      <w:r>
        <w:rPr>
          <w:rStyle w:val="StrongEmphasis"/>
          <w:rFonts w:cs="Tahoma" w:ascii="Tahoma" w:hAnsi="Tahoma"/>
          <w:color w:val="000000"/>
          <w:sz w:val="20"/>
          <w:szCs w:val="20"/>
        </w:rPr>
        <w:t xml:space="preserve">Arhiepiscop: </w:t>
      </w:r>
      <w:r>
        <w:rPr>
          <w:rFonts w:cs="Tahoma" w:ascii="Tahoma" w:hAnsi="Tahoma"/>
          <w:color w:val="000000"/>
          <w:sz w:val="20"/>
          <w:szCs w:val="20"/>
        </w:rPr>
        <w:t>I.P.S. Jakubinyi Gyorgy</w:t>
      </w:r>
    </w:p>
    <w:p>
      <w:pPr>
        <w:pStyle w:val="Normal"/>
        <w:jc w:val="both"/>
        <w:rPr/>
      </w:pPr>
      <w:r>
        <w:rPr>
          <w:rStyle w:val="StrongEmphasis"/>
          <w:rFonts w:cs="Tahoma" w:ascii="Tahoma" w:hAnsi="Tahoma"/>
          <w:color w:val="000000"/>
          <w:sz w:val="20"/>
          <w:szCs w:val="20"/>
        </w:rPr>
        <w:t xml:space="preserve">Episcop auxiliar: </w:t>
      </w:r>
      <w:r>
        <w:rPr>
          <w:rFonts w:cs="Tahoma" w:ascii="Tahoma" w:hAnsi="Tahoma"/>
          <w:color w:val="000000"/>
          <w:sz w:val="20"/>
          <w:szCs w:val="20"/>
        </w:rPr>
        <w:t>P.S. Tamas Jozsef</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A luat fiinta in sec. al XI-lea, iar in anul 1991 a fost ridicata de Sfîntul Scaun la rangul de arhiepiscopie. Ea inglobeaza Transilvania propriu-zisa (fara Maramures si Crisana) si are circa 480.000 credinciosi, marea majoritate maghiari. Arhiepiscopia isi desfasoara activitatea in cadrul a 15 decanate : Alba Iulia, Hunedoara, Sibiu-Fagaras, Dumbraveni, Brasov, Tg. Secuiesc, Cluj, Bistrita, Turda, Tarnava, Tg. Mures, Ciuc-Inferior, Ciuc-Superior, Gheorghieni, Odorhei - cu 254 parohii. In cadrul eparhiei sunt si 16 manastiri, dintre care unele au regim de parohie.</w:t>
      </w:r>
    </w:p>
    <w:p>
      <w:pPr>
        <w:pStyle w:val="NormalWeb"/>
        <w:jc w:val="both"/>
        <w:rPr>
          <w:rFonts w:ascii="Tahoma" w:hAnsi="Tahoma" w:cs="Tahoma"/>
          <w:b/>
          <w:b/>
          <w:bCs/>
          <w:color w:val="994444"/>
          <w:sz w:val="20"/>
          <w:szCs w:val="20"/>
        </w:rPr>
      </w:pPr>
      <w:r>
        <w:rPr>
          <w:rFonts w:cs="Tahoma" w:ascii="Tahoma" w:hAnsi="Tahoma"/>
          <w:b/>
          <w:bCs/>
          <w:color w:val="994444"/>
          <w:sz w:val="20"/>
          <w:szCs w:val="20"/>
        </w:rPr>
        <w:t>Episcopia romano-catolică de Iasi</w:t>
      </w:r>
    </w:p>
    <w:p>
      <w:pPr>
        <w:pStyle w:val="NormalWeb"/>
        <w:jc w:val="both"/>
        <w:rPr>
          <w:rFonts w:ascii="Tahoma" w:hAnsi="Tahoma" w:cs="Tahoma"/>
          <w:color w:val="000000"/>
          <w:sz w:val="20"/>
          <w:szCs w:val="20"/>
        </w:rPr>
      </w:pPr>
      <w:r>
        <w:rPr>
          <w:rFonts w:cs="Tahoma" w:ascii="Tahoma" w:hAnsi="Tahoma"/>
          <w:color w:val="000000"/>
          <w:sz w:val="20"/>
          <w:szCs w:val="20"/>
        </w:rPr>
        <w:t>( Iasi, str. Stefan cel Mare nr.26, jud. Iasi)</w:t>
      </w:r>
    </w:p>
    <w:p>
      <w:pPr>
        <w:pStyle w:val="NormalWeb"/>
        <w:jc w:val="both"/>
        <w:rPr/>
      </w:pPr>
      <w:r>
        <w:rPr>
          <w:rStyle w:val="StrongEmphasis"/>
          <w:rFonts w:cs="Tahoma" w:ascii="Tahoma" w:hAnsi="Tahoma"/>
          <w:color w:val="000000"/>
          <w:sz w:val="20"/>
          <w:szCs w:val="20"/>
        </w:rPr>
        <w:t xml:space="preserve">Episcop: </w:t>
      </w:r>
      <w:r>
        <w:rPr>
          <w:rFonts w:cs="Tahoma" w:ascii="Tahoma" w:hAnsi="Tahoma"/>
          <w:color w:val="000000"/>
          <w:sz w:val="20"/>
          <w:szCs w:val="20"/>
        </w:rPr>
        <w:t>P.S. Petru Gherghel</w:t>
      </w:r>
    </w:p>
    <w:p>
      <w:pPr>
        <w:pStyle w:val="NormalWeb"/>
        <w:jc w:val="both"/>
        <w:rPr/>
      </w:pPr>
      <w:r>
        <w:rPr>
          <w:rStyle w:val="StrongEmphasis"/>
          <w:rFonts w:cs="Tahoma" w:ascii="Tahoma" w:hAnsi="Tahoma"/>
          <w:color w:val="000000"/>
          <w:sz w:val="20"/>
          <w:szCs w:val="20"/>
        </w:rPr>
        <w:t xml:space="preserve">Episcop auxiliar: </w:t>
      </w:r>
      <w:r>
        <w:rPr>
          <w:rFonts w:cs="Tahoma" w:ascii="Tahoma" w:hAnsi="Tahoma"/>
          <w:color w:val="000000"/>
          <w:sz w:val="20"/>
          <w:szCs w:val="20"/>
        </w:rPr>
        <w:t>P.S. Aurel Perca</w:t>
      </w:r>
    </w:p>
    <w:p>
      <w:pPr>
        <w:pStyle w:val="Normal"/>
        <w:jc w:val="both"/>
        <w:rPr>
          <w:rFonts w:ascii="Tahoma" w:hAnsi="Tahoma" w:cs="Tahoma"/>
          <w:color w:val="000000"/>
          <w:sz w:val="20"/>
          <w:szCs w:val="20"/>
        </w:rPr>
      </w:pPr>
      <w:r>
        <w:rPr>
          <w:rFonts w:cs="Tahoma" w:ascii="Tahoma" w:hAnsi="Tahoma"/>
          <w:color w:val="000000"/>
          <w:sz w:val="20"/>
          <w:szCs w:val="20"/>
        </w:rPr>
        <w:t>Cuprinde judetele din Moldova. Numarul credinciosilor, in marea majoritate romani, este de circa 250.000. Teritoriul diecezei este impartit in zece decanate (cu 137 parohii): Iasi, Siret, Bucovina, Roman, Bacau, Traian, Trotus, Piatra, Focsani. Pe teritoriul diecezei functioneaza 32 ordine si congregatii calugaresti, printre care mentionam: Fratii Minori Capucini, Fratii Augustinieni Asumptionisti, Surorile Oblate Asumptioniste Misionare, Fratii Scolilor Crestine si Provincia Fratilor Franciscani Conventuali din Romania - Sfantul Iosif, Misionarele Caritatii, etc.</w:t>
      </w:r>
    </w:p>
    <w:p>
      <w:pPr>
        <w:pStyle w:val="NormalWeb"/>
        <w:jc w:val="both"/>
        <w:rPr>
          <w:rFonts w:ascii="Tahoma" w:hAnsi="Tahoma" w:cs="Tahoma"/>
          <w:b/>
          <w:b/>
          <w:bCs/>
          <w:color w:val="994444"/>
          <w:sz w:val="20"/>
          <w:szCs w:val="20"/>
        </w:rPr>
      </w:pPr>
      <w:r>
        <w:rPr>
          <w:rFonts w:cs="Tahoma" w:ascii="Tahoma" w:hAnsi="Tahoma"/>
          <w:b/>
          <w:bCs/>
          <w:color w:val="994444"/>
          <w:sz w:val="20"/>
          <w:szCs w:val="20"/>
        </w:rPr>
        <w:t>Episcopia romano-catolică de Timişoara</w:t>
      </w:r>
    </w:p>
    <w:p>
      <w:pPr>
        <w:pStyle w:val="NormalWeb"/>
        <w:jc w:val="both"/>
        <w:rPr>
          <w:rFonts w:ascii="Tahoma" w:hAnsi="Tahoma" w:cs="Tahoma"/>
          <w:color w:val="000000"/>
          <w:sz w:val="20"/>
          <w:szCs w:val="20"/>
        </w:rPr>
      </w:pPr>
      <w:r>
        <w:rPr>
          <w:rFonts w:cs="Tahoma" w:ascii="Tahoma" w:hAnsi="Tahoma"/>
          <w:color w:val="000000"/>
          <w:sz w:val="20"/>
          <w:szCs w:val="20"/>
        </w:rPr>
        <w:t>( Timisoara, str. Augustin Pacha nr.4, jud. Timis)</w:t>
      </w:r>
    </w:p>
    <w:p>
      <w:pPr>
        <w:pStyle w:val="NormalWeb"/>
        <w:jc w:val="both"/>
        <w:rPr/>
      </w:pPr>
      <w:r>
        <w:rPr>
          <w:rStyle w:val="StrongEmphasis"/>
          <w:rFonts w:cs="Tahoma" w:ascii="Tahoma" w:hAnsi="Tahoma"/>
          <w:color w:val="000000"/>
          <w:sz w:val="20"/>
          <w:szCs w:val="20"/>
        </w:rPr>
        <w:t xml:space="preserve">Episcop: P.S. </w:t>
      </w:r>
      <w:r>
        <w:rPr>
          <w:rFonts w:cs="Tahoma" w:ascii="Tahoma" w:hAnsi="Tahoma"/>
          <w:color w:val="000000"/>
          <w:sz w:val="20"/>
          <w:szCs w:val="20"/>
        </w:rPr>
        <w:t>Martin Roos</w:t>
      </w:r>
    </w:p>
    <w:p>
      <w:pPr>
        <w:pStyle w:val="NormalWeb"/>
        <w:jc w:val="both"/>
        <w:rPr>
          <w:rFonts w:ascii="Tahoma" w:hAnsi="Tahoma" w:cs="Tahoma"/>
          <w:color w:val="000000"/>
          <w:sz w:val="20"/>
          <w:szCs w:val="20"/>
        </w:rPr>
      </w:pPr>
      <w:r>
        <w:rPr>
          <w:rFonts w:cs="Tahoma" w:ascii="Tahoma" w:hAnsi="Tahoma"/>
          <w:color w:val="000000"/>
          <w:sz w:val="20"/>
          <w:szCs w:val="20"/>
        </w:rPr>
        <w:t>Episcop emerit: P.S. Sebastian Krauter</w:t>
      </w:r>
    </w:p>
    <w:p>
      <w:pPr>
        <w:pStyle w:val="NormalWeb"/>
        <w:jc w:val="both"/>
        <w:rPr>
          <w:rFonts w:ascii="Tahoma" w:hAnsi="Tahoma" w:cs="Tahoma"/>
          <w:color w:val="000000"/>
          <w:sz w:val="20"/>
          <w:szCs w:val="20"/>
        </w:rPr>
      </w:pPr>
      <w:r>
        <w:rPr>
          <w:rFonts w:cs="Tahoma" w:ascii="Tahoma" w:hAnsi="Tahoma"/>
          <w:color w:val="000000"/>
          <w:sz w:val="20"/>
          <w:szCs w:val="20"/>
        </w:rPr>
        <w:t>Cuprinde judetele Timis, Caras-Severin si Arad. Credinciosii, in numar de circa 180.000, sunt cei mai multi maghiari, apoi germani, romani, bulgari, slovaci, cehi si altii. Episcopia numara 71 parohii, grupate in opt decanate: Catedrala, Arad, Caras, Pancota, Severin, Timis Inferior, Timis Superior si Torontal. Dintre ordine si congregatii mentionam: Surorile Benedictine, Franciscanii Observanti si Piaristii.</w:t>
      </w:r>
    </w:p>
    <w:p>
      <w:pPr>
        <w:pStyle w:val="NormalWeb"/>
        <w:jc w:val="both"/>
        <w:rPr>
          <w:rFonts w:ascii="Tahoma" w:hAnsi="Tahoma" w:cs="Tahoma"/>
          <w:b/>
          <w:b/>
          <w:bCs/>
          <w:color w:val="994444"/>
          <w:sz w:val="20"/>
          <w:szCs w:val="20"/>
        </w:rPr>
      </w:pPr>
      <w:r>
        <w:rPr>
          <w:rFonts w:cs="Tahoma" w:ascii="Tahoma" w:hAnsi="Tahoma"/>
          <w:b/>
          <w:bCs/>
          <w:color w:val="994444"/>
          <w:sz w:val="20"/>
          <w:szCs w:val="20"/>
        </w:rPr>
        <w:t>Episcopia romano-catolică de Oradea</w:t>
      </w:r>
    </w:p>
    <w:p>
      <w:pPr>
        <w:pStyle w:val="NormalWeb"/>
        <w:jc w:val="both"/>
        <w:rPr>
          <w:rFonts w:ascii="Tahoma" w:hAnsi="Tahoma" w:cs="Tahoma"/>
          <w:color w:val="000000"/>
          <w:sz w:val="20"/>
          <w:szCs w:val="20"/>
        </w:rPr>
      </w:pPr>
      <w:r>
        <w:rPr>
          <w:rFonts w:cs="Tahoma" w:ascii="Tahoma" w:hAnsi="Tahoma"/>
          <w:color w:val="000000"/>
          <w:sz w:val="20"/>
          <w:szCs w:val="20"/>
        </w:rPr>
        <w:t>( Oradea, str.Sirul Canonicilor nr.7, jud.Bihor)</w:t>
      </w:r>
    </w:p>
    <w:p>
      <w:pPr>
        <w:pStyle w:val="NormalWeb"/>
        <w:jc w:val="both"/>
        <w:rPr/>
      </w:pPr>
      <w:r>
        <w:rPr>
          <w:rStyle w:val="StrongEmphasis"/>
          <w:rFonts w:cs="Tahoma" w:ascii="Tahoma" w:hAnsi="Tahoma"/>
          <w:color w:val="000000"/>
          <w:sz w:val="20"/>
          <w:szCs w:val="20"/>
        </w:rPr>
        <w:t xml:space="preserve">Episcop: </w:t>
      </w:r>
      <w:r>
        <w:rPr>
          <w:rFonts w:cs="Tahoma" w:ascii="Tahoma" w:hAnsi="Tahoma"/>
          <w:color w:val="000000"/>
          <w:sz w:val="20"/>
          <w:szCs w:val="20"/>
        </w:rPr>
        <w:t>P.S. Jozsef Tempfli</w:t>
      </w:r>
    </w:p>
    <w:p>
      <w:pPr>
        <w:pStyle w:val="Normal"/>
        <w:jc w:val="both"/>
        <w:rPr>
          <w:rFonts w:ascii="Tahoma" w:hAnsi="Tahoma" w:cs="Tahoma"/>
          <w:color w:val="000000"/>
          <w:sz w:val="20"/>
          <w:szCs w:val="20"/>
        </w:rPr>
      </w:pPr>
      <w:r>
        <w:rPr>
          <w:rFonts w:cs="Tahoma" w:ascii="Tahoma" w:hAnsi="Tahoma"/>
          <w:color w:val="000000"/>
          <w:sz w:val="20"/>
          <w:szCs w:val="20"/>
        </w:rPr>
        <w:t>Cuprinde judetele Bihor si Salaj. Numarul credinciosilor, in marea majoritate maghiari, este de circa 72.000. Episcopia are 63 parohii, grupate in doua decanate: Catedrala (Oradea) si Crasna. Dintre organizatiile monahale mentionam: Ordinele Premonstratens, Misericordin, Franciscan Capucin si Ursulinelor.</w:t>
      </w:r>
    </w:p>
    <w:p>
      <w:pPr>
        <w:pStyle w:val="NormalWeb"/>
        <w:jc w:val="both"/>
        <w:rPr>
          <w:rFonts w:ascii="Tahoma" w:hAnsi="Tahoma" w:cs="Tahoma"/>
          <w:b/>
          <w:b/>
          <w:bCs/>
          <w:color w:val="994444"/>
          <w:sz w:val="20"/>
          <w:szCs w:val="20"/>
        </w:rPr>
      </w:pPr>
      <w:r>
        <w:rPr>
          <w:rFonts w:cs="Tahoma" w:ascii="Tahoma" w:hAnsi="Tahoma"/>
          <w:b/>
          <w:bCs/>
          <w:color w:val="994444"/>
          <w:sz w:val="20"/>
          <w:szCs w:val="20"/>
        </w:rPr>
        <w:t>Episcopia romano-catolică de Satu Mare</w:t>
      </w:r>
    </w:p>
    <w:p>
      <w:pPr>
        <w:pStyle w:val="NormalWeb"/>
        <w:jc w:val="both"/>
        <w:rPr>
          <w:rFonts w:ascii="Tahoma" w:hAnsi="Tahoma" w:cs="Tahoma"/>
          <w:color w:val="000000"/>
          <w:sz w:val="20"/>
          <w:szCs w:val="20"/>
        </w:rPr>
      </w:pPr>
      <w:r>
        <w:rPr>
          <w:rFonts w:cs="Tahoma" w:ascii="Tahoma" w:hAnsi="Tahoma"/>
          <w:color w:val="000000"/>
          <w:sz w:val="20"/>
          <w:szCs w:val="20"/>
        </w:rPr>
        <w:t>( Satu Mare, str.1 decembrie nr.2, jud.Satu Mare)</w:t>
      </w:r>
    </w:p>
    <w:p>
      <w:pPr>
        <w:pStyle w:val="NormalWeb"/>
        <w:jc w:val="both"/>
        <w:rPr>
          <w:rFonts w:ascii="Tahoma" w:hAnsi="Tahoma" w:cs="Tahoma"/>
          <w:color w:val="000000"/>
          <w:sz w:val="20"/>
          <w:szCs w:val="20"/>
        </w:rPr>
      </w:pPr>
      <w:r>
        <w:rPr>
          <w:rFonts w:cs="Tahoma" w:ascii="Tahoma" w:hAnsi="Tahoma"/>
          <w:color w:val="000000"/>
          <w:sz w:val="20"/>
          <w:szCs w:val="20"/>
        </w:rPr>
        <w:t>Episcop: P.S. Jeno Schonberger</w:t>
      </w:r>
    </w:p>
    <w:p>
      <w:pPr>
        <w:pStyle w:val="NormalWeb"/>
        <w:jc w:val="both"/>
        <w:rPr>
          <w:rFonts w:ascii="Tahoma" w:hAnsi="Tahoma" w:cs="Tahoma"/>
          <w:color w:val="000000"/>
          <w:sz w:val="20"/>
          <w:szCs w:val="20"/>
        </w:rPr>
      </w:pPr>
      <w:r>
        <w:rPr>
          <w:rFonts w:cs="Tahoma" w:ascii="Tahoma" w:hAnsi="Tahoma"/>
          <w:color w:val="000000"/>
          <w:sz w:val="20"/>
          <w:szCs w:val="20"/>
        </w:rPr>
        <w:t>Cuprinde judetele Satu Mare si Maramures. Numarul credinciosilor, cei mai multi maghiari, precum si un numar de germani, se ridica la circa 110.000. Episcopia are 57 parohii, grupate in sapte decanate: Satu Mare, Ugocea, Ardud, Carei I, Carei II, Baia Mare si Sighetu Marmatiei. Dintre congregatii amintim : Calugaritele de caritate Sf. Vincentiu de Paul. Pentru pregatirea clerului, precum si a altor cadre necesare activitatii sale, Biserica Romano-Catolica dispune de o retea de unitati de invatamant care s-a largit foarte mult dupa decembrie 1989. Aceasta cuprinde patru institute teologice universitare, o facultate didactica la Universitatea "Babes-Bolyai" din Cluj-Napoca, sase scoli postliceale sanitare si 16 seminarii teologice liceale. Seminariile si scolile sanitare sunt integrate in reteaua invatamantului de stat.</w:t>
      </w:r>
    </w:p>
    <w:p>
      <w:pPr>
        <w:pStyle w:val="NormalWeb"/>
        <w:jc w:val="right"/>
        <w:rPr>
          <w:rFonts w:ascii="Tahoma" w:hAnsi="Tahoma" w:cs="Tahoma"/>
          <w:color w:val="000000"/>
          <w:sz w:val="20"/>
          <w:szCs w:val="20"/>
        </w:rPr>
      </w:pPr>
      <w:r>
        <w:rPr>
          <w:rFonts w:cs="Tahoma" w:ascii="Tahoma" w:hAnsi="Tahoma"/>
          <w:color w:val="000000"/>
          <w:sz w:val="20"/>
          <w:szCs w:val="20"/>
        </w:rPr>
        <w:t>Pr. Emil DUMEA</w:t>
      </w:r>
    </w:p>
    <w:p>
      <w:pPr>
        <w:pStyle w:val="NormalWeb"/>
        <w:spacing w:before="280" w:after="280"/>
        <w:jc w:val="right"/>
        <w:rPr>
          <w:rFonts w:ascii="Tahoma" w:hAnsi="Tahoma" w:cs="Tahoma"/>
          <w:color w:val="000000"/>
          <w:sz w:val="20"/>
          <w:szCs w:val="20"/>
        </w:rPr>
      </w:pPr>
      <w:r>
        <w:rPr>
          <w:rFonts w:cs="Tahoma" w:ascii="Tahoma" w:hAnsi="Tahoma"/>
          <w:color w:val="000000"/>
          <w:sz w:val="20"/>
          <w:szCs w:val="20"/>
        </w:rPr>
        <w:t>Iaşi 23 septembrie 2005</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227"/>
      <w:jc w:val="both"/>
    </w:pPr>
    <w:rPr>
      <w:b/>
      <w:bCs/>
      <w:sz w:val="26"/>
    </w:rPr>
  </w:style>
  <w:style w:type="paragraph" w:styleId="BodyText2">
    <w:name w:val="Body Text 2"/>
    <w:basedOn w:val="Normal"/>
    <w:qFormat/>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56:00Z</dcterms:created>
  <dc:creator>emil</dc:creator>
  <dc:description/>
  <cp:keywords/>
  <dc:language>en-US</dc:language>
  <cp:lastModifiedBy>Microsoft Office User</cp:lastModifiedBy>
  <cp:lastPrinted>2015-10-08T10:00:00Z</cp:lastPrinted>
  <dcterms:modified xsi:type="dcterms:W3CDTF">2019-07-25T08:56:00Z</dcterms:modified>
  <cp:revision>2</cp:revision>
  <dc:subject/>
  <dc:title>BISERICA ROMANO-CATOLICA</dc:title>
</cp:coreProperties>
</file>